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orIT.dot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9:21:00Z</dcterms:created>
  <dc:creator>Gerd Müller</dc:creator>
  <dc:description>This document was generated by Optical Systems AuthorIT 2.12</dc:description>
  <cp:keywords>1.1</cp:keywords>
  <dc:language>en-US</dc:language>
  <cp:lastModifiedBy>Gerd Müller</cp:lastModifiedBy>
  <cp:lastPrinted>2004-08-16T08:55:00Z</cp:lastPrinted>
  <dcterms:modified xsi:type="dcterms:W3CDTF">2004-08-20T22:12:00Z</dcterms:modified>
  <cp:revision>72</cp:revision>
  <dc:subject/>
  <dc:title>The YAGO Workbook Part 1: Design and Hu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Status">
    <vt:lpwstr>CompStatus</vt:lpwstr>
  </property>
  <property fmtid="{D5CDD505-2E9C-101B-9397-08002B2CF9AE}" pid="3" name="DDEChan">
    <vt:lpwstr>DDEChan</vt:lpwstr>
  </property>
  <property fmtid="{D5CDD505-2E9C-101B-9397-08002B2CF9AE}" pid="4" name="FirstSection">
    <vt:lpwstr>FirstSection</vt:lpwstr>
  </property>
  <property fmtid="{D5CDD505-2E9C-101B-9397-08002B2CF9AE}" pid="5" name="GlossarySection">
    <vt:lpwstr>GlossarySection</vt:lpwstr>
  </property>
  <property fmtid="{D5CDD505-2E9C-101B-9397-08002B2CF9AE}" pid="6" name="HotSpots">
    <vt:lpwstr>HotSpots</vt:lpwstr>
  </property>
</Properties>
</file>