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BOAT: </w:t>
        <w:tab/>
        <w:tab/>
        <w:tab/>
        <w:t>"PILGRIM 590"</w:t>
      </w:r>
    </w:p>
    <w:p>
      <w:pPr>
        <w:pStyle w:val="Heading8"/>
        <w:rPr>
          <w:b w:val="false"/>
          <w:b w:val="false"/>
          <w:i w:val="false"/>
          <w:i w:val="false"/>
          <w:lang w:val="en-GB"/>
        </w:rPr>
      </w:pPr>
      <w:r>
        <w:rPr>
          <w:i w:val="false"/>
          <w:lang w:val="en-GB"/>
        </w:rPr>
        <w:t xml:space="preserve">DESIGNED BY: </w:t>
        <w:tab/>
      </w:r>
      <w:r>
        <w:rPr>
          <w:b w:val="false"/>
          <w:i w:val="false"/>
          <w:lang w:val="en-GB"/>
        </w:rPr>
        <w:t>Albert Nazarov &amp; Maxim Kovalyov (Sevastopol, UKRAINE)</w:t>
      </w:r>
    </w:p>
    <w:p>
      <w:pPr>
        <w:pStyle w:val="Heading8"/>
        <w:ind w:left="1440" w:firstLine="720"/>
        <w:rPr>
          <w:b w:val="false"/>
          <w:b w:val="false"/>
          <w:i w:val="false"/>
          <w:i w:val="false"/>
          <w:lang w:val="en-GB"/>
        </w:rPr>
      </w:pPr>
      <w:hyperlink r:id="rId2">
        <w:r>
          <w:rPr>
            <w:rStyle w:val="InternetLink"/>
          </w:rPr>
          <w:t>nazarov@sevcable.net</w:t>
        </w:r>
      </w:hyperlink>
      <w:r>
        <w:rPr>
          <w:b w:val="false"/>
          <w:i w:val="false"/>
          <w:lang w:val="en-GB"/>
        </w:rPr>
        <w:t xml:space="preserve">  </w:t>
      </w:r>
      <w:hyperlink r:id="rId3">
        <w:r>
          <w:rPr>
            <w:rStyle w:val="InternetLink"/>
          </w:rPr>
          <w:t>www.nyd.da.ru</w:t>
        </w:r>
      </w:hyperlink>
      <w:r>
        <w:rPr>
          <w:b w:val="false"/>
          <w:i w:val="false"/>
          <w:lang w:val="en-GB"/>
        </w:rPr>
        <w:t xml:space="preserve"> </w:t>
      </w:r>
    </w:p>
    <w:p>
      <w:pPr>
        <w:pStyle w:val="Heading8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</w:r>
    </w:p>
    <w:p>
      <w:pPr>
        <w:pStyle w:val="Heading8"/>
        <w:rPr>
          <w:u w:val="single"/>
          <w:lang w:val="en-GB"/>
        </w:rPr>
      </w:pPr>
      <w:r>
        <w:rPr>
          <w:u w:val="single"/>
          <w:lang w:val="en-GB"/>
        </w:rPr>
        <w:t>SPECIFICATIONS:</w:t>
      </w:r>
    </w:p>
    <w:p>
      <w:pPr>
        <w:pStyle w:val="Heading8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8"/>
        <w:rPr>
          <w:lang w:val="en-GB"/>
        </w:rPr>
      </w:pPr>
      <w:r>
        <w:rPr>
          <w:lang w:val="en-GB"/>
        </w:rPr>
        <w:t xml:space="preserve">LAYOUT 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1 – forepeak; 2 – berth; 3 – settee; 4 – galley; 5 – pillar; 6 – table; 7 – floorboard; 8 – centreboard trunk; 9 – centreboard; 10 – centreboard control lines; 11 – step; 12 – outboard motor stowage; 13 – outboard ladder; 14 – cockpit; 15 – mast step; 16 – cabin hatch; 17 – steering; 18 – bow pulpit; 19 – pulpit; 20 – winch; 21 – cleat; 22 – toe rail; 23 – mooring cleat; 24 – mainsheet rail; 25 – jib sheet block; 26 – outboard motor bracket; 27 – chainplate;  28 – flotation element; 29 – inner ballast; 30 – shelf; 31 – stove; 32 – locker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8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Heading8"/>
        <w:rPr>
          <w:lang w:val="en-GB"/>
        </w:rPr>
      </w:pPr>
      <w:r>
        <w:rPr>
          <w:lang w:val="en-GB"/>
        </w:rPr>
        <w:t xml:space="preserve">CONSTRUCTIO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1- bow transom (A), plywood, s=10mm; 2- beam, pine, 30х60mm; 3-frame, pine, 30х60 mm; 4- stringer, pine laminate, 25х40mm; 5-sheer clamp, oak, 25х60mm; 6- forefoot, oak laminate, s=40 mm; 7- bow transom knee, oak, s=30 mm; 8- bulkhead (B), plywood, s=10mm; 9- plank, pine, 20х30mm; 10- berth plating, plywood, s=8mm; 11- floortimber, pine, 30х100mm; 12- knee (both sides), plywood, s=6mm; 13- keel, oak laminate, s=30mm; 14- carling, pine, 25х40mm; 15- bulkhead (C), plywood, s=10mm; 16- galley side, plywood, s=6mm; 17- galley table, plywood, s=6mm; 18- plank, pine, 25х40mm; 19- centreboard trunk side, plywood, s=8mm; 20- carling, pine 25х80mm; 21- floor, plywood, s=10mm; 22- floor, plywood, s=10mm; 23- floor, plywood, s=10mm; 24- floorboard, plywood, s=10mm; 25- bulkhead (D), plywood, s=10mm; 26- pillar, steel tube d=32mm; 27- pillar, pine, 30х100; 28- bulkhead (E), plywood, s=10mm; 29- hatch framing, 30х40mm; 30- halfbeam, pine,30х60mm; 31- bulkhead (F), plywood, s=10mm; 32- pillar, pine, 30х60 mm; 33- bulkhead (G), plywood, s=8mm; 34- berth plating, plywood, s=8mm; 35- beam, s=30mm; 36- pillar, pine, 30х150mm; 37- stern knee, oak, 30х120х120mm; 38- transom plating, plywood, s=8mm; 39- transom (H), plywood, s=10mm; 40- skeg, oak, s=40 mm;41- bulkhead of outboard motor compartment, plywood, s=8mm; 42- longitudinal bulkhead, plywood, s=8mm; 43- bow piece, foam; 44- bottom plating, plywood, s=8mm; 45- bottom plating, plywood, s=8mm; 46- chine plating, plywood, s=6mm; 47- board plating, plywood, s=6mm; 48- deck plating, plywood, s=8mm; 49- deck chamfer, plywood, s=6mm; 50- roof superstructure, plywood, s=10mm; 51- superstructure coaming, plywood, s=6mm; 52- superstructure coaming, plywood, s=6mm; 53- cockpit seat, plywood, s=8mm; 54- cockpit side, plywood, s=6mm; 55- cockpit plating, plywood, s=8mm; 56- cockpit coaming, plywood, s=4mm; 57- window, plexiglass, s=10mm 58- centerboard, alloy or steel, s=10 mm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8"/>
        <w:rPr>
          <w:lang w:val="en-GB"/>
        </w:rPr>
      </w:pPr>
      <w:r>
        <w:rPr>
          <w:lang w:val="en-GB"/>
        </w:rPr>
        <w:t>MATERIALS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i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Quantit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Not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lyw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.25x2.50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26 sheet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- 1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- 8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- 6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imber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- pi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0.5 m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- o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0.11 m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Epoxy resi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50 k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lass clo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00…200 g/m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50 m</w:t>
            </w:r>
            <w:r>
              <w:rPr>
                <w:rFonts w:cs="Arial" w:ascii="Arial" w:hAnsi="Arial"/>
                <w:i/>
                <w:vertAlign w:val="superscript"/>
                <w:lang w:val="en-GB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* </w:t>
      </w:r>
      <w:r>
        <w:rPr>
          <w:rFonts w:cs="Arial" w:ascii="Arial" w:hAnsi="Arial"/>
          <w:i/>
          <w:lang w:val="en-GB"/>
        </w:rPr>
        <w:t>in-process losses consider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8"/>
        <w:rPr>
          <w:lang w:val="en-GB"/>
        </w:rPr>
      </w:pPr>
      <w:r>
        <w:rPr>
          <w:lang w:val="en-GB"/>
        </w:rPr>
        <w:t>CORRECTION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16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GB"/>
              </w:rPr>
              <w:t xml:space="preserve">Item to be correcte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urrently prin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hould be printe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Note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rame E, overall vertical dimen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6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lease, inform us about boats in construction. Thanks for corrections if an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zarov@sevcable.net" TargetMode="External"/><Relationship Id="rId3" Type="http://schemas.openxmlformats.org/officeDocument/2006/relationships/hyperlink" Target="http://www.nyd.d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4:50:00Z</dcterms:created>
  <dc:creator>Albert</dc:creator>
  <dc:description/>
  <dc:language>en-US</dc:language>
  <cp:lastModifiedBy>Albert</cp:lastModifiedBy>
  <dcterms:modified xsi:type="dcterms:W3CDTF">2003-08-05T16:28:00Z</dcterms:modified>
  <cp:revision>37</cp:revision>
  <dc:subject/>
  <dc:title>LAYOUT </dc:title>
</cp:coreProperties>
</file>