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lang w:val="en-US"/>
              </w:rPr>
            </w:pPr>
            <w:r>
              <w:rPr>
                <w:b/>
              </w:rPr>
              <w:t>Na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>MATERIALS</w:t>
            </w:r>
            <w:r>
              <w:rPr>
                <w:rFonts w:cs="Arial" w:ascii="Arial" w:hAnsi="Arial"/>
                <w:b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dimen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ak laminate, 200x40 midship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e (bow transom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, s=4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tern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ne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ne, s=40 m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am (fr. А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B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am (fr. B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nk framing (fr. B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C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C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nk framing (fr. C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am (fr. D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nk framing (fr. 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e (fr. 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nk framing (fr. 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F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m (fr. F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F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F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H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m (fr. H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H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H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J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(fr. J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m (fr. J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J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J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e (fr. J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(fr. 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(fr. 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m (fr. 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e (fr. 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ch framing  (fr. 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M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(fr. M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m (fr. M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M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M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e (fr. M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khead (fr. 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(fr. 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m (fr. 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ing (fr. 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om panel (fr. P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me (fr. P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m  (fr. P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 (fr. P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llar (fr. P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er clam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ak laminate 5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ng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laminat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ng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laminate 45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ng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laminate 45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ng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laminate 45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ng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laminate 5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nk overlay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boar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ead side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ttee side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ttee overlay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cker side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lla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el d=50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de galle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ttee side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lley tabl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ttee overlay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ttee fram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nk overlay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inal bulkhea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ank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nk carl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Afterpeak</w:t>
            </w:r>
            <w:r>
              <w:rPr>
                <w:rFonts w:cs="Arial" w:ascii="Arial" w:hAnsi="Arial"/>
                <w:sz w:val="24"/>
              </w:rPr>
              <w:t xml:space="preserve"> overlay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5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inal bulkhea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w transom pie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5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8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5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5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aming fram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rn compartment fram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20 x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l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40 x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ttom plat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ywood, s=10m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ne 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ne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oard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lay dec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perstructure  coaming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of superstructu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uperstructure  coam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uperstructure  coam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Window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exiglass, s=12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ckpit  plat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ckpit  side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ckpit  sea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ckpit coaming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ckpit coam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ckpit coam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ckpit coam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rn compartment cov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, s=8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531" w:hanging="82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Heading1"/>
    <w:qFormat/>
    <w:pPr>
      <w:numPr>
        <w:ilvl w:val="0"/>
        <w:numId w:val="2"/>
      </w:numPr>
      <w:spacing w:lineRule="auto" w:line="360"/>
      <w:outlineLvl w:val="9"/>
    </w:pPr>
    <w:rPr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9:35:00Z</dcterms:created>
  <dc:creator>DEFAULT</dc:creator>
  <dc:description/>
  <dc:language>en-US</dc:language>
  <cp:lastModifiedBy>Albert</cp:lastModifiedBy>
  <dcterms:modified xsi:type="dcterms:W3CDTF">2003-09-08T09:35:00Z</dcterms:modified>
  <cp:revision>2</cp:revision>
  <dc:subject/>
  <dc:title>Поз</dc:title>
</cp:coreProperties>
</file>